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rPr/>
      </w:pPr>
      <w:r>
        <w:rPr>
          <w:b/>
          <w:sz w:val="24"/>
          <w:szCs w:val="24"/>
        </w:rPr>
        <w:t xml:space="preserve">                                            </w:t>
      </w: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ТЭЦ-10 ООО «Байкальская энергетическая компания» Васильева Дмитрия Валерьевича</w:t>
      </w:r>
      <w:r>
        <w:rPr>
          <w:spacing w:val="-3"/>
          <w:sz w:val="24"/>
          <w:szCs w:val="24"/>
        </w:rPr>
        <w:t>, действующего на основании доверенности №163 от 01.04.2024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По настоящему договору Исполнитель обязуется по заданию Заказчика оказать услуги: </w:t>
      </w:r>
      <w:r>
        <w:rPr>
          <w:b/>
          <w:sz w:val="24"/>
          <w:szCs w:val="24"/>
        </w:rPr>
        <w:t>Оказание услуг по подготовительным работам по поверке (в том числе аренда, доставка гирь) автомобильных весов ВТА-60-12-3-2</w:t>
      </w:r>
      <w:r>
        <w:rPr>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держание и объем услуг определяе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с даты подписания договора по 17.08.2024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Расчетом договорной стоимости услуг (Приложение №2),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Гарантийный срок- 1 год.</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 (с приложением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3-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4-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5-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6-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8-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6-14T01:45:00Z</dcterms:modified>
  <cp:revision>3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