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5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Исполнителем требований в области охраны труда, охраны окружающей среды, промышленной и пожарной 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хране окружающей среды;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организациями (Соисполнителями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оисполнителя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r>
        <w:rPr>
          <w:b/>
          <w:i/>
        </w:rPr>
        <w:t>http://www.irkutskenergo.ru/qa/6458.html</w:t>
      </w:r>
      <w:r>
        <w:rPr>
          <w:b/>
        </w:rPr>
        <w:t>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6.212–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01.068.114–2008 Политика в области управления системой обеспечения пожарной безопасности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ТП 011.517.081–2015 Система управления охраной труда. Основные положения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Экологическая политика ПАО «Иркутскэнерго».</w:t>
      </w:r>
    </w:p>
    <w:p>
      <w:pPr>
        <w:pStyle w:val="Style20"/>
        <w:ind w:left="0" w:firstLine="709"/>
        <w:jc w:val="both"/>
        <w:rPr/>
      </w:pPr>
      <w:r>
        <w:rPr/>
        <w:t>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оисполнителям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о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х Соисполнителе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.1.1 – 1.3 настоящего Соглашения на участках и объектах выполнения работ (оказания услуг)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Исполнителем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</w:t>
        <w:tab/>
        <w:t>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>
          <w:szCs w:val="22"/>
        </w:rPr>
        <w:t>В случае привлечения Соисполнителей, Исполнитель обязан письменно уведомить об этом Заказчика. Исполнитель в полном объеме несет ответственность за безопасное выполнение работ Со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Все оборудование Исполнителя и Со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jc w:val="both"/>
        <w:rPr/>
      </w:pPr>
      <w:r>
        <w:rPr/>
        <w:t>Исполнитель должен назначить приказом ответственное лицо за эксплуатацию машин и оборудования Заказчика, переданных им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оисполнителя до начала работ должен пройти медицинский осмотр и не иметь медицинских противопоказ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</w:t>
      </w:r>
    </w:p>
    <w:p>
      <w:pPr>
        <w:pStyle w:val="Normal"/>
        <w:ind w:left="-142" w:firstLine="851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ind w:left="-142" w:firstLine="851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оисполнителя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 xml:space="preserve">на территории </w:t>
      </w:r>
      <w:r>
        <w:rPr/>
        <w:t>ООО «ЕвроСибЭнерго-тепловая энергия»</w:t>
      </w:r>
      <w:r>
        <w:rPr>
          <w:szCs w:val="22"/>
        </w:rPr>
        <w:t>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 xml:space="preserve">сжигание любых видов отходов на территории </w:t>
      </w:r>
      <w:r>
        <w:rPr/>
        <w:t>ООО «ЕвроСибЭнерго-тепловая энергия»</w:t>
      </w:r>
      <w:r>
        <w:rPr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</w:t>
        <w:tab/>
        <w:t>Стоимость услуг и порядок расч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З, Транспор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>
          <w:szCs w:val="20"/>
        </w:rPr>
        <w:t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,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и проведении работ на территории Заказчика 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0"/>
        </w:rPr>
        <w:t>накапливать отходы раздельно по видам отходов или группам однородных отходов, в соответствии с порядком установленным Заказчи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.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  <w:tab/>
        <w:t>Осведомл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  <w:szCs w:val="22"/>
        </w:rPr>
        <w:t xml:space="preserve">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/>
          <w:i/>
        </w:rPr>
        <w:t>http://www.irkutskenergo.ru/qa/6458.htm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о требованиях настоящего Соглашения и ЛНА Заказчика в области ОТ и ЭППБ, указанных в п.1.1, 1.3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ООО «ЕвроСибЭнерго-тепловая энергия», в сроки, установленные руководством ООО «ЕвроСибЭнерго-тепловая энерг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ООО «ЕвроСибЭнерго-тепловая энергия» факта нарушения работниками Исполнителя (Соисполнителя) требований безопасности и охраны труда, при выполнении им своих трудовых, а также требований документов, предусмотренных п.1.1, 1.3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  <w:tab/>
        <w:t>Ответственность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000000"/>
        </w:rPr>
      </w:pPr>
      <w:r>
        <w:rPr/>
        <w:t xml:space="preserve">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 настоящего Соглашения. Выявленные нарушения требований ОТ оформляются протоколом в </w:t>
      </w:r>
      <w:r>
        <w:rPr>
          <w:color w:val="000000"/>
        </w:rPr>
        <w:t xml:space="preserve">соответствии с приложением 17 </w:t>
      </w:r>
      <w:r>
        <w:rPr>
          <w:bCs/>
          <w:color w:val="000000"/>
        </w:rPr>
        <w:t>СТП 011.517.081-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(но не обязан) взыскать с Исполнителя штраф за каждый случай 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оисполнителем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оисполнителя в назначенное время и место для составления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в случае не устранения нарушения, по истечении установленного в Уведомлении с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оисполнителем данного Увед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color w:val="000000"/>
        </w:rPr>
        <w:t>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tbl>
      <w:tblPr>
        <w:tblW w:w="9949" w:type="dxa"/>
        <w:jc w:val="left"/>
        <w:tblInd w:w="-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47"/>
        <w:gridCol w:w="7093"/>
        <w:gridCol w:w="2209"/>
      </w:tblGrid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</w:rPr>
              <w:t>Таблица 1</w:t>
            </w:r>
          </w:p>
        </w:tc>
      </w:tr>
      <w:tr>
        <w:trPr/>
        <w:tc>
          <w:tcPr>
            <w:tcW w:w="9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/>
              <w:t>Критерии определения размера штрафов, назначаемых Исполнителю в случае нарушений в области</w:t>
            </w:r>
            <w:r>
              <w:rPr>
                <w:bCs/>
                <w:szCs w:val="22"/>
              </w:rPr>
              <w:t xml:space="preserve"> </w:t>
            </w:r>
            <w:r>
              <w:rPr/>
              <w:t>охраны труда, охраны окружающей среды, промышленной, пожарной безопас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ситуации (содержание нарушений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Рекомендованный размер штраф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00 – 2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результате действий Исполнителя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0000 – 4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</w:t>
        <w:tab/>
        <w:t>Заключитель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.</w:t>
        <w:tab/>
        <w:t>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5"/>
        <w:gridCol w:w="4891"/>
      </w:tblGrid>
      <w:tr>
        <w:trPr/>
        <w:tc>
          <w:tcPr>
            <w:tcW w:w="4905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>
          <w:trHeight w:val="348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______________________/__________/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firstLine="72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6.6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3.1.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ogacheva Kira</cp:lastModifiedBy>
  <dcterms:modified xsi:type="dcterms:W3CDTF">2023-05-04T13:30:00Z</dcterms:modified>
  <cp:revision>21</cp:revision>
  <dc:subject/>
  <dc:title/>
</cp:coreProperties>
</file>