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2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518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63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827"/>
      </w:tblGrid>
      <w:tr>
        <w:trPr>
          <w:trHeight w:val="146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__  »   _________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на выполнение сметы на строительство линейного объект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sz w:val="28"/>
          <w:szCs w:val="28"/>
        </w:rPr>
        <w:t>«</w:t>
      </w:r>
      <w:r>
        <w:rPr>
          <w:rFonts w:eastAsia="Calibri"/>
          <w:sz w:val="24"/>
          <w:szCs w:val="24"/>
        </w:rPr>
        <w:t>Комплекс очистных сооружений поверхностных ливневых (дождевых) вод и талых сточных вод грунтовых плотин и промплощадки Иркутской ГЭС»</w:t>
      </w:r>
    </w:p>
    <w:p>
      <w:pPr>
        <w:pStyle w:val="Style23"/>
        <w:jc w:val="center"/>
        <w:rPr/>
      </w:pPr>
      <w:r>
        <w:rPr/>
        <w:t>Этап 2. «Очистные сооружения поверхностных ливневых (дождевых) и талых сточных вод левого берега»</w:t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64"/>
        <w:gridCol w:w="552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очистных сооружений поверхностных ливневых (дождевых) вод и талых сточных вод грунтовых плотин и промплощадки Иркутской ГЭ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роектировщи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ивневая канализация предусматривает сбор и отведение поверхностных ливневых (дождевых) и талых вод с поверхности с последующией очисткой до рыбохозяйтсвенных характеристик для сброса в водо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t>Функциональное назначение - Линейное сооружение сети водоотведения, код по классификатору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  <w:shd w:fill="FFFFFF" w:val="clear"/>
              </w:rPr>
              <w:t>12.01.002.0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Иркутск , Иркутская Г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ными решениями предусматривается:</w:t>
            </w:r>
          </w:p>
          <w:p>
            <w:pPr>
              <w:pStyle w:val="Style2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троительство сетей ливневой канализации общей протяженностью 606,50 м, в том числе прокладка подземных трубопроводов 43,50 м и прокладка лотков 563,00 м.</w:t>
            </w:r>
          </w:p>
          <w:p>
            <w:pPr>
              <w:pStyle w:val="Style2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Строительство локальных очистных сооружений левого берега, включая разделительный колодец КК-96, насосную станцию КНС-2, аккумулирующие емкости, локальные очистные сооружения ЛОС-2, установку ультрафиолетового обеззараживания, контрольный колодец и выпуск в ре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метной документ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меты на строительство разделов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сети канализации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сети канализации. Установка оборудования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рукции железобетонные (линейная часть)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железобетонные (установка оборудования)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нарушенного благоустройства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снабжение оборудования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связи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на строительство должна быть выполнена в полном объеме с учетом требований к сметной документации в составе ПИР» от 20.04.2020 ООО «ЕвроСибЭнерго-Гидрогенерация», 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проведен конъюнктурный анализ в соответствии с «Методикой определения сметной стоимости строительства…» утвержденной приказом 421/пр от 4.08.2020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в соответствии с п. 6 к Задания на проек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ю предоставить в 4 экземплярах на бумажном носителе и в 1 экз. на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-носителе в форматах 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, программного комплекса «Гранд-смета»,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4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омость объемов рабо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е заказчик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документация в электронном виде предоставляется по дополнительному запросу исполнителя по договору субподряда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050"/>
        <w:gridCol w:w="4919"/>
      </w:tblGrid>
      <w:tr>
        <w:trPr>
          <w:trHeight w:val="527" w:hRule="atLeast"/>
        </w:trPr>
        <w:tc>
          <w:tcPr>
            <w:tcW w:w="362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уководитель бюро ГИП                                                                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97790</wp:posOffset>
                  </wp:positionV>
                  <wp:extent cx="923925" cy="590550"/>
                  <wp:effectExtent l="0" t="0" r="0" b="0"/>
                  <wp:wrapNone/>
                  <wp:docPr id="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Б. Пуховская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Акт. Обычный Знак"/>
    <w:qFormat/>
    <w:rPr>
      <w:sz w:val="28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кт. Обычный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05:00Z</dcterms:created>
  <dc:creator>Климкин Сергей Александрович</dc:creator>
  <dc:description/>
  <cp:keywords/>
  <dc:language>en-US</dc:language>
  <cp:lastModifiedBy>Pukhovskaya Nataliya</cp:lastModifiedBy>
  <cp:lastPrinted>2022-10-20T09:04:00Z</cp:lastPrinted>
  <dcterms:modified xsi:type="dcterms:W3CDTF">2023-03-16T06:00:00Z</dcterms:modified>
  <cp:revision>8</cp:revision>
  <dc:subject/>
  <dc:title>Приложение 1</dc:title>
</cp:coreProperties>
</file>