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_____ к договору № ______ от ______________2023 г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85520</wp:posOffset>
                </wp:positionV>
                <wp:extent cx="151765" cy="116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1.65pt;mso-wrap-distance-left:0pt;mso-wrap-distance-right:9pt;mso-wrap-distance-top:0pt;mso-wrap-distance-bottom:0pt;margin-top:7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827"/>
      </w:tblGrid>
      <w:tr>
        <w:trPr>
          <w:trHeight w:val="1469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В.В. Скороду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  __  » 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на выполнение сметы на строительство линейного объекта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sz w:val="28"/>
          <w:szCs w:val="28"/>
        </w:rPr>
        <w:t>«</w:t>
      </w:r>
      <w:r>
        <w:rPr>
          <w:rFonts w:eastAsia="Calibri"/>
          <w:sz w:val="24"/>
          <w:szCs w:val="24"/>
        </w:rPr>
        <w:t>Комплекс очистных сооружений поверхностных ливневых (дождевых) вод и талых сточных вод грунтовых плотин и промплощадки Иркутской ГЭ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1. «Очистные сооружения поверхностных ливневых (дождевых) и талых сточных вод правого берега»</w:t>
      </w:r>
    </w:p>
    <w:tbl>
      <w:tblPr>
        <w:tblW w:w="10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64"/>
        <w:gridCol w:w="552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ун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с очистных сооружений поверхностных ливневых (дождевых) вод и талых сточных вод грунтовых плотин и промплощадки Иркутской ГЭ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на проектно-изыскательски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й объ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проектировани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 строительства (новое, реконструкция, консервация, снос (демонтаж)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вое строитель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 Заказчике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ибЭнерго-Гидрогенерац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проектировщик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б объекте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ответственности </w:t>
            </w:r>
            <w:r>
              <w:rPr>
                <w:sz w:val="24"/>
              </w:rPr>
              <w:t xml:space="preserve">по Федеральному закону от 30.12.2009 №384-ФЗ «Технический регламент о безопасности зданий и сооружений» </w:t>
            </w:r>
            <w:r>
              <w:rPr>
                <w:sz w:val="24"/>
                <w:szCs w:val="24"/>
              </w:rPr>
              <w:t>– нормальный.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ивневая канализация предусматривает сбор и отведение поверхностных ливневых (дождевых) и талых вод с поверхности с последующией очисткой до рыбохозяйтсвенных характеристик для сброса в водо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en-US" w:eastAsia="en-US"/>
              </w:rPr>
              <w:t>Функциональное назначение - Линейное сооружение сети водоотведения, код по классификатору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szCs w:val="24"/>
                <w:shd w:fill="FFFFFF" w:val="clear"/>
              </w:rPr>
              <w:t>12.01.002.00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нные о местоположении и границах площадки (площадок) и (или) трассы (трасс) строительств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. Иркутск , Иркутская ГЭ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ткая техническая характеристика объекта, включая размеры проектируемых зданий и сооружени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ектные мощности устанавливаемого оборуд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КНС-1 с погружными насосами, расходомером на напорной линии и с блочно-модульным зданием павильона над КНС. Производительность насосов 32,1 л/с, Н=6 м,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=6 кВ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локально-очистные сооружения ЛОС-1, производительностью 40 л/с (Ø2400 мм,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=12000 мм) с блоком ультрафиолетового обеззараживания очищенных сточных вод, производительностью 40 л/с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=3,8 кВ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риемный аккумулирующий резервуар - заглубленное железобетонное сооружение в виде монолитного лотка длиной 1050,0 м шириной 2,0 м и высотой 1,4-2,3 м, полезным (рабочим) объемом - 1575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водоотводные лотки </w:t>
            </w:r>
            <w:r>
              <w:rPr>
                <w:sz w:val="24"/>
                <w:lang w:val="en-US" w:eastAsia="en-US"/>
              </w:rPr>
              <w:t>из сборных железобетонных элементов наружной высотой от 300 до 600 мм</w:t>
            </w:r>
            <w:r>
              <w:rPr>
                <w:sz w:val="24"/>
              </w:rPr>
              <w:t>.</w:t>
            </w:r>
          </w:p>
          <w:p>
            <w:pPr>
              <w:pStyle w:val="Style2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тяженность сетей ливневой канализации составляет 2266,96 м, в том числе прокладка подземных трубопроводов 89,90 м, прокладка лотков и съемных элементов 1127,06 м, устройство монолитного железобетонного аккумулирующего резервуара 1050,00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метной документац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меты на строительство разделов: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жные сети канализации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жные сети канализации. Установка оборудования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трукции железобетонные (линейная часть, установка оборудования)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становление нарушенного благоустройства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снабжение оборудования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ти связи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 на строительство должна быть выполнена в полном объеме с учетом требований к сметной документации в составе ПИР» от 20.04.2020 ООО «ЕвроСибЭнерго-Гидрогенерация», СТП 907-011.202.115-2020 «Ценообразование в ремонтной, строительной деятельности, услуг производственного и непроизводственного (технического) характера» ООО «ЕвроСибЭнерго-Гидрогенерация»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ен быть проведен конъюнктурный анализ в соответствии с «Методикой определения сметной стоимости строительства…» утвержденной приказом 421/пр от 4.08.2020г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выполнения работ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в соответствии с п. 6 к Задания на проек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к составу, виду, формату и срокам представления промежуточных материалов (если их выдача предусмотрена заданием) и отчетной документации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цию предоставить в 4 экземплярах на бумажном носителе и в 1 экз. на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-носителе в форматах </w:t>
            </w:r>
            <w:r>
              <w:rPr>
                <w:sz w:val="24"/>
                <w:szCs w:val="24"/>
                <w:lang w:val="en-US"/>
              </w:rPr>
              <w:t>PDF</w:t>
            </w:r>
            <w:r>
              <w:rPr>
                <w:sz w:val="24"/>
                <w:szCs w:val="24"/>
              </w:rPr>
              <w:t xml:space="preserve">, программного комплекса «Гранд-смета», </w:t>
            </w:r>
            <w:r>
              <w:rPr>
                <w:sz w:val="24"/>
                <w:szCs w:val="24"/>
                <w:lang w:val="en-US"/>
              </w:rPr>
              <w:t>Exc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выполнения работ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календарных дн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(электронный вид)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омость объемов рабо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ние заказчика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чая документация в электронном виде предоставляется по дополнительному запросу исполнителя по договору субподряда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907-011.202.115-2020 «Ценообразование в ремонтной, строительной деятельности, услуг производственного и непроизводственного (технического) характера» ООО «ЕвроСибЭнерго-Гидрогенерация».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 xml:space="preserve"> 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050"/>
        <w:gridCol w:w="4919"/>
      </w:tblGrid>
      <w:tr>
        <w:trPr>
          <w:trHeight w:val="527" w:hRule="atLeast"/>
        </w:trPr>
        <w:tc>
          <w:tcPr>
            <w:tcW w:w="362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уководитель бюро ГИП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 xml:space="preserve">                                                                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04875</wp:posOffset>
                  </wp:positionH>
                  <wp:positionV relativeFrom="paragraph">
                    <wp:posOffset>97790</wp:posOffset>
                  </wp:positionV>
                  <wp:extent cx="923925" cy="590550"/>
                  <wp:effectExtent l="0" t="0" r="0" b="0"/>
                  <wp:wrapNone/>
                  <wp:docPr id="2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61" r="-3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.Б. Пуховская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993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  <w:b w:val="false"/>
      <w:color w:val="000000"/>
    </w:rPr>
  </w:style>
  <w:style w:type="character" w:styleId="WW8Num16z2">
    <w:name w:val="WW8Num16z2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character" w:styleId="Style17">
    <w:name w:val="Акт. Обычный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Акт. Обычный"/>
    <w:basedOn w:val="Normal"/>
    <w:qFormat/>
    <w:pPr>
      <w:spacing w:lineRule="auto" w:line="360"/>
      <w:ind w:firstLine="567"/>
      <w:jc w:val="both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3:05:00Z</dcterms:created>
  <dc:creator>Климкин Сергей Александрович</dc:creator>
  <dc:description/>
  <cp:keywords/>
  <dc:language>en-US</dc:language>
  <cp:lastModifiedBy>Pukhovskaya Nataliya</cp:lastModifiedBy>
  <cp:lastPrinted>2022-10-20T09:04:00Z</cp:lastPrinted>
  <dcterms:modified xsi:type="dcterms:W3CDTF">2023-03-16T23:51:00Z</dcterms:modified>
  <cp:revision>9</cp:revision>
  <dc:subject/>
  <dc:title>Приложение 1</dc:title>
</cp:coreProperties>
</file>