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6 (далее - Организатор)</w:t>
      </w:r>
    </w:p>
    <w:p>
      <w:pPr>
        <w:pStyle w:val="Normal"/>
        <w:spacing w:before="0" w:after="0"/>
        <w:contextualSpacing/>
        <w:rPr/>
      </w:pPr>
      <w:r>
        <w:rPr/>
        <w:t xml:space="preserve">место нахождения –  </w:t>
      </w:r>
      <w:r>
        <w:rPr>
          <w:lang w:val="en-US" w:eastAsia="en-US"/>
        </w:rPr>
        <w:t>Иркутская обл., г. Братск, промышленный район П27, строение 8/6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 xml:space="preserve">адрес электронной почты –  </w:t>
      </w:r>
      <w:hyperlink r:id="rId2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anev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baikalenergy.com</w:t>
        </w:r>
      </w:hyperlink>
      <w:r>
        <w:rPr/>
        <w:t>; PanovSV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 (3953) 491-536 Канев Алексей Никола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Панов Сергей Владимирович тел. 8(3953) 491-476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«</w:t>
      </w:r>
      <w:r>
        <w:rPr>
          <w:i/>
          <w:color w:val="000000"/>
          <w:u w:val="single"/>
        </w:rPr>
        <w:t>Оказание услуг по установке и переносу кондиционеров ТЭЦ-6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bCs/>
          <w:iCs/>
          <w:color w:val="000000"/>
          <w:spacing w:val="6"/>
        </w:rPr>
        <w:t>Оказание услуг по установке и переносу кондиционеров ТЭЦ-6 в г. Братске</w:t>
      </w:r>
      <w:r>
        <w:rPr>
          <w:bCs/>
        </w:rPr>
        <w:t>»</w:t>
      </w:r>
      <w:r>
        <w:rPr>
          <w:bCs/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ей объемов работ №№ 1, 3/23_ОТ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Братск, ТЭЦ-6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9.2023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411 654,00 рубля без НДС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82 330,8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, осуществляется не позднее 7 рабочих дней после закрытия актов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электронную почту </w:t>
      </w:r>
      <w:r>
        <w:rPr/>
        <w:t>PanovSV@baikalenergy.co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31.07.2023 в 17-00</w:t>
      </w:r>
      <w:r>
        <w:rPr>
          <w:rFonts w:cs="Times New Roman" w:ascii="Times New Roman" w:hAnsi="Times New Roman"/>
          <w:sz w:val="24"/>
          <w:szCs w:val="24"/>
        </w:rPr>
        <w:t xml:space="preserve"> по иркутск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1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5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монтажу, обслуживанию или ремонту кондиционеров</w:t>
      </w:r>
      <w:r>
        <w:rPr/>
        <w:t>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evan@baikalenergy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20:00Z</dcterms:created>
  <dc:creator>admin</dc:creator>
  <dc:description/>
  <cp:keywords/>
  <dc:language>en-US</dc:language>
  <cp:lastModifiedBy>Kanev Aleksey</cp:lastModifiedBy>
  <cp:lastPrinted>2014-03-03T11:28:00Z</cp:lastPrinted>
  <dcterms:modified xsi:type="dcterms:W3CDTF">2023-07-20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